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187"/>
      </w:tblGrid>
      <w:tr>
        <w:trPr>
          <w:trHeight w:val="5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zadávacího řízení:</w:t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 (u subjektu se sídlem v ČR):</w:t>
            </w:r>
          </w:p>
        </w:tc>
        <w:tc>
          <w:tcPr>
            <w:tcW w:w="6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ající/zastoupe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, jejíž předmětem bylo/je flotilové pojištění motorových vozidel (havarijní pojištění a pojištění odpovědnosti za újmu způsobenou provozem vozidla),  objednatele/pojištěného přičemž u takové služby počet pojištěných vozidel ve flotile činil/činí alespoň 100 ks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22151507"/>
            <w:bookmarkStart w:id="1" w:name="__Fieldmark__0_10221515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22151507"/>
            <w:bookmarkStart w:id="3" w:name="__Fieldmark__1_10221515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022151507"/>
            <w:bookmarkStart w:id="5" w:name="__Fieldmark__2_10221515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022151507"/>
            <w:bookmarkStart w:id="7" w:name="__Fieldmark__3_10221515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s názvem „Pojištění vozidel společnosti ČEPRO, a.s.“ 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11-08T11:07:00Z</dcterms:modified>
  <cp:revision>32</cp:revision>
  <dc:subject/>
  <dc:title>ČÁST 2</dc:title>
</cp:coreProperties>
</file>